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47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лютого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допомогу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Божик Ольга Микитівна,  в розмірі  5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Хороз Дарія Микитівна ,  в розмірі 5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жак Богданна Іванівна 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жак Богдан Михайлович,  в розмірі  4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оманченко Ірина Миколаївна,  в розмірі  2500 грн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Кіш Михайлина Іванівна,  в розмірі   2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Бльок Ярослав Миколайович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Бльок Ганна Станіславівна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априка Віра Ігорівна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Бажега Віталій Ярославович, в розмірі  2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Ковалюк Андрій Леонідович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Рубцова – Виздра Лідія Сергіївна  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Коропісь Ольга Богданівна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Орнат Андрій Олегович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Шелькевич Ольга Володимирівна  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Гела Роман Дмитрович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Герін  Іван Петрович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Рачунь Ігор Борисович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Наулична Ольга Іванівна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Шведа Олександра Василівна 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Масюк Христина Леонідівна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едина Любов Григорівна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едина Андрій Іванович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авка Данія Романівна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Шелкевич Надія Іванівна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цко Галина Романівна, в розмірі 3000 грн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реподобна Оксана Андріївна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нас Галина Михайлівна, в розмірі 4000 грн 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врилевич Ірина Левківна, в розмірі 4000 грн 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ваха Оксана Іванівна, в розмірі 4000 грн 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допомога особам з інвалідністю в розмірі по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йка Галина Миколаї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гішвілі – Бернакевич Яна Валерії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ьчук Наталія Антон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ерегуда Павло Валентинович 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Яцуненко Галина Андрії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ицак Ірина Степан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кульова Галина Данил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иленко Вікторія Микола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убкова Світлана Іван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лодько Віра Івані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2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6:00Z</dcterms:created>
  <dc:creator>Фостяк Iгор Володимирович</dc:creator>
  <dc:description/>
  <cp:keywords/>
  <dc:language>en-US</dc:language>
  <cp:lastModifiedBy>Оля Голобородько</cp:lastModifiedBy>
  <cp:lastPrinted>2023-02-22T08:55:00Z</cp:lastPrinted>
  <dcterms:modified xsi:type="dcterms:W3CDTF">2023-02-27T14:26:00Z</dcterms:modified>
  <cp:revision>2</cp:revision>
  <dc:subject/>
  <dc:title>П Р О Т О К О Л</dc:title>
</cp:coreProperties>
</file>